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271455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732831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333684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